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ZCZEGÓŁOWA SPECYFIKACJE TECHNICZN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D-05.03.27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NAWIERZCHNIA/REMONT NAWIERZCHNI Z DESTRUKTU</w:t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ASFALTOWEG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IS TREŚC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BIÓR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84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sz w:val="22"/>
        </w:rPr>
        <w:t xml:space="preserve">Strona </w:t>
      </w:r>
      <w:r>
        <w:rPr>
          <w:b/>
          <w:sz w:val="22"/>
        </w:rPr>
        <w:t>1</w:t>
      </w:r>
      <w:r>
        <w:rPr>
          <w:sz w:val="22"/>
        </w:rPr>
        <w:t xml:space="preserve"> z </w:t>
      </w:r>
      <w:r>
        <w:rPr>
          <w:b/>
          <w:sz w:val="22"/>
        </w:rPr>
        <w:t>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WSTĘ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47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ą wymagania dotyczące wykonania i odbioru robót związanych z wykonywaniem i naprawą nawierzchni z destruktu asfaltowego na drogach i ulicach w tym na zjazdach 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355"/>
        <w:jc w:val="both"/>
        <w:rPr/>
      </w:pPr>
      <w:r>
        <w:rPr>
          <w:rFonts w:eastAsia="Times New Roman" w:cs="Times New Roman" w:ascii="Times New Roman" w:hAnsi="Times New Roman"/>
          <w:sz w:val="24"/>
        </w:rPr>
        <w:t>Szczegółowa specyfikacja techniczna (SST) jest stosowana jako dokument przetargowy i kontraktowy przy zlecaniu i realizacji robót wymienionych w pkt.1.1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3. Zakres robót objętych SS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47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wykonywaniem i odbiorem nawierzchni z destruktu asfaltow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wierzchnię z destruktu asfaltowego można wykonywać na drogach obciążonych ruchem bardzo lekkim i lekkim, odpowiadających kategorii ruchu KR1 według ,,Katalogu typowych konstrukcji nawierzchni podatnych i półsztywnych”, GDDP 1997. Najkorzystniej jest wykonywać ją w okolicach, w których dostępny jest destrukt asfaltowy pochodzący z frezowania remontowanych nawierzchni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4. Określenia podstawow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1. Destrukt asfaltowy (frez) </w:t>
      </w:r>
      <w:r>
        <w:rPr>
          <w:rFonts w:eastAsia="Times New Roman" w:cs="Times New Roman" w:ascii="Times New Roman" w:hAnsi="Times New Roman"/>
          <w:sz w:val="24"/>
        </w:rPr>
        <w:t>– materiał mineralno – bitumiczny, rozkruszony do postaci okruchów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związanych lepiszczem bitumicznym, powstałym w wyniku frezowania warstwy lub warstw nawierzchni drogowej w temperaturze otoczenia, lub w wyniku kruszenia w kruszarce brył pochodzących z rozbiórki starej nawierzchni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2. Nawierzchnia z destruktu asfaltowego </w:t>
      </w:r>
      <w:r>
        <w:rPr>
          <w:rFonts w:eastAsia="Times New Roman" w:cs="Times New Roman" w:ascii="Times New Roman" w:hAnsi="Times New Roman"/>
          <w:sz w:val="24"/>
        </w:rPr>
        <w:t>–nieulepszona nawierzchnia drogowa, której warstwa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ścieralna jest wykonana z destruktu asfaltowego (frezu)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3. Emulsja asfaltowa kationowa – </w:t>
      </w:r>
      <w:r>
        <w:rPr>
          <w:rFonts w:eastAsia="Times New Roman" w:cs="Times New Roman" w:ascii="Times New Roman" w:hAnsi="Times New Roman"/>
          <w:sz w:val="24"/>
        </w:rPr>
        <w:t>asfalt drogowy w postaci zawiesiny rozproszonego asfaltu w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odzie.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4. Emulsja asfaltowa kationowa szybkorozpadowa, niemodyfikowana </w:t>
      </w:r>
      <w:r>
        <w:rPr>
          <w:rFonts w:eastAsia="Times New Roman" w:cs="Times New Roman" w:ascii="Times New Roman" w:hAnsi="Times New Roman"/>
          <w:sz w:val="24"/>
        </w:rPr>
        <w:t>- / K1 – 65; K 1 – 70/-do powierzchniowego utrwalenia pojedynczego i wielokrotnego, do złączania warstw asfaltowych nawierzchni oraz do wytwarzania powłok ochronnych oraz remontów cząstkowych i innych robót utrzymaniowych, na nawierzchniach dróg obciążonych ruchem od KR1 do KR4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5. Podłoże pod warstwę destruktu asfaltowego </w:t>
      </w:r>
      <w:r>
        <w:rPr>
          <w:rFonts w:eastAsia="Times New Roman" w:cs="Times New Roman" w:ascii="Times New Roman" w:hAnsi="Times New Roman"/>
          <w:sz w:val="24"/>
        </w:rPr>
        <w:t>- powierzchnia przygotowana do ułożenia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arstwy z destruktu asfaltowego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1.4.6. </w:t>
      </w:r>
      <w:r>
        <w:rPr>
          <w:rFonts w:eastAsia="Times New Roman" w:cs="Times New Roman" w:ascii="Times New Roman" w:hAnsi="Times New Roman"/>
          <w:sz w:val="24"/>
        </w:rPr>
        <w:t>Pozostałe określenia podstawowe są zgodne z obowiązującymi, odpowiednimi polskimi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normami i z definicjami podanymi w SST D-00.00.00 „Wymagania ogólne” pkt 1.4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5. Ogólne wymagania dotyczące robót</w:t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robót podano w OST D-M-00.00.00 „Wymagania ogólne” pkt 1.5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1. Ogólne wymagania dotyczące materiałów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475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ące materiałów, ich pozyskiwania i składowania, podano w SST D-00.00.00 „Wymagania ogólne” pkt 2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2. Destrukt bitumiczn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firstLine="418"/>
        <w:jc w:val="both"/>
        <w:rPr/>
      </w:pPr>
      <w:r>
        <w:rPr>
          <w:rFonts w:eastAsia="Times New Roman" w:cs="Times New Roman" w:ascii="Times New Roman" w:hAnsi="Times New Roman"/>
          <w:sz w:val="24"/>
        </w:rPr>
        <w:t>Materiał o pochodzeniu zgodnym z punktem 1.4.1. niniejszej SST. Należy stosować czysty destrukt asfaltowy uzyskany z frezowania istniejącej nawierzchni bitumicznej bez podbudowy rozkruszony do 31,5 mm. Zawartość nadziarna o średnicy do 63 mm nie powinna przekraczać 10%. Materiał powinien być suchy lub lekko wilgotny wolny od zanieczyszczeń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3. Emulsja asfaltowa kationow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418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leży stosować drogowe kationowe emulsje asfaltowe zgodnie z punktem 1.4.4. niniejszej SST spełniające wymagania określone w WT.EmA-99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SPRZĘ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1. Ogólne wymagania dotyczące sprzętu</w:t>
      </w:r>
    </w:p>
    <w:p>
      <w:pPr>
        <w:pStyle w:val="Normal"/>
        <w:spacing w:lineRule="auto" w:line="232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sprzętu podano w ST D-M-00.00.00 „Wymagania ogólne” pkt 3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3.2. Sprzęt do wykonania / naprawy nawierzchni z destrukt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41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przystępujący do wykonania /naprawy nawierzchni z destruktu powinien wykazać się możliwością korzystania z następującego sprzętu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iarek lub układarek do układania mieszanek mineralno-asfaltowych typu zagęszczanego,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840" w:gutter="0" w:header="0" w:top="124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860" w:hanging="0"/>
        <w:rPr/>
      </w:pPr>
      <w:r>
        <w:rPr>
          <w:sz w:val="22"/>
        </w:rPr>
        <w:t xml:space="preserve">Strona </w:t>
      </w:r>
      <w:r>
        <w:rPr>
          <w:b/>
          <w:sz w:val="22"/>
        </w:rPr>
        <w:t>2</w:t>
      </w:r>
      <w:r>
        <w:rPr>
          <w:sz w:val="22"/>
        </w:rPr>
        <w:t xml:space="preserve"> z </w:t>
      </w:r>
      <w:r>
        <w:rPr>
          <w:b/>
          <w:sz w:val="22"/>
        </w:rPr>
        <w:t>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skrapiarek,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280" w:right="4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lców lekkich, średnich i ciężkich stalowych gładkich, walców ogumiony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amochodów samowyładowczych z przykryciem brezentowym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TRANSPOR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1. Ogólne wymagania dotyczące transportu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transportu podano w ST D-M-00.00.00 „Wymagania ogólne” pkt 4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2. Transport materiałów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strukt asfaltowy można przewozić dowolnymi środkami transportu w warunkach zabezpieczających je przed pyleniem, rozsegregowanie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>Ogólne zasady wykonania robót podano w ST D-M-00.00.00 „Wymagania ogólne” pkt 5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 Warunki przystąpienia do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firstLine="418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leca się aby naprawa, układanie i zagęszczanie destruktu asfaltowego obywało się przy temperaturze otoczenia powyżej 20</w:t>
      </w:r>
      <w:r>
        <w:rPr>
          <w:rFonts w:eastAsia="Times New Roman" w:cs="Times New Roman" w:ascii="Times New Roman" w:hAnsi="Times New Roman"/>
          <w:sz w:val="31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>C. Nie dopuszcza się układania warstw nawierzchni z destruktu podczas opadów atmosferycz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 Przygotowanie destruktu bitumicznego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413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 przystąpieniem do robót, w terminie uzgodnionym z Zamawiającym , Wykonawca dostarczy Zamawiającemu do akceptacji próbkę materiału - destruktu asfaltowego oraz wyniki badań laboratoryjnych tej próbki celem oceny przydatności materiału do wykonania warstwy nawierzchn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3. Przygotowanie podłoż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firstLine="413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dłoże pod warstwę nawierzchni ( w tym istniejąca nawierzchnia przeznaczona do naprawy) ma być wyprofilowane i równe, bez kolein. Powierzchnia podłoża powinna być sucha i czysta. Nierówności podłoża pod warstwy z destruktu asfaltowego nie powinny być większe 9 mm. W przypadku gdy nierówności podłoża są większe, podłoże należy wyrównać poprzez ponowne wyprofilowanie. Podbudowa pod nawierzchnią z destruktu asfaltowego powinna odpowiadać wymogom: SST-04.04.04 lub innym zgodnie z ustaleniami indywidualnymi. Następnie z wyprzedzeniem co najmniej 2h należy skropić podłoże kationową emulsją asfaltową szybkorozpadową niemodyfikowaną K1 – 65 lub K1 – 70 w ilości 0,8 kg/m2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4. Wbudowywanie i zagęszczanie warstwy z destruktu bitumicznego (w tym naprawa istniejącej nawierzchni z destruktu bitumicznego)</w:t>
      </w:r>
    </w:p>
    <w:p>
      <w:pPr>
        <w:pStyle w:val="Normal"/>
        <w:spacing w:lineRule="auto" w:line="237"/>
        <w:ind w:firstLine="418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wierzchnia z destruktu asfaltowego powinna być wykonywana jednowarstwowo. Destrukt bitumiczny powinien być wbudowywany równiarką lub układarką. Zagęszczenie warstwy destruktu należy prowadzić stalowymi walcami wibracyjnymi lub ogumionymi o masie 3-6 ton. Zagęszczanie należy rozpocząć od krawędzi nawierzchni ku środkowi w przypadku nawierzchni o przekroju daszkowym. Zagęszczenie nawierzchni o jednostronnym spadku należy rozpoczynać od dolnej krawędzi i przesuwać pasami podłużnymi, częściowo nakładającymi się, w kierunku górnej krawędzi. Grubość ostateczna nawierzchni po zagęszczeniu nie powinna być mniejsza niż 4 cm w przypadku remontu nawierzchni z destruktu asfaltowego i 8 cm w przypadku ułożenia nowej nawierzchni z destruktu asfaltoweg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Złącza w nawierzchni powinny być wykonane w linii prostej, równolegle lub prostopadle do osi drog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1. Ogólne zasady kontroli jakości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>Ogólne zasady kontroli jakości robót podano w SST D-00.00.00 „Wymagania ogólne” pkt 6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2. Sprawdzenie wyglądu destruktu bitumicznego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595"/>
        <w:rPr/>
      </w:pPr>
      <w:r>
        <w:rPr>
          <w:rFonts w:eastAsia="Times New Roman" w:cs="Times New Roman" w:ascii="Times New Roman" w:hAnsi="Times New Roman"/>
          <w:sz w:val="24"/>
        </w:rPr>
        <w:t>Sprawdzenie wyglądu polega na ocenie wizualnej jej wyglądu w czasie dowozu do miejsca wbudowania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4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3. Badania dotyczące cech geometrycznych i właściwości warstw nawierzchni z destruktu bitumicznego.</w:t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1. </w:t>
      </w:r>
      <w:r>
        <w:rPr>
          <w:rFonts w:eastAsia="Times New Roman" w:cs="Times New Roman" w:ascii="Times New Roman" w:hAnsi="Times New Roman"/>
          <w:sz w:val="24"/>
        </w:rPr>
        <w:t>Częstotliwość oraz zakres badań i pomiarów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Częstotliwość oraz zakres badań i pomiarów wykonanych warstw nawierzchni z destruktu podaje tabli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840" w:gutter="0" w:header="0" w:top="99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860" w:hanging="0"/>
        <w:rPr/>
      </w:pPr>
      <w:r>
        <w:rPr>
          <w:b/>
          <w:sz w:val="22"/>
        </w:rPr>
        <w:t xml:space="preserve">Strona 3 z </w:t>
      </w:r>
      <w:r>
        <w:rPr/>
        <w:t>4</w:t>
      </w:r>
    </w:p>
    <w:tbl>
      <w:tblPr>
        <w:tblW w:w="6940" w:type="dxa"/>
        <w:jc w:val="left"/>
        <w:tblInd w:w="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720"/>
        <w:gridCol w:w="3780"/>
      </w:tblGrid>
      <w:tr>
        <w:trPr>
          <w:trHeight w:val="372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bookmarkStart w:id="4" w:name="page4"/>
            <w:bookmarkEnd w:id="4"/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2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dana cecha</w:t>
            </w:r>
          </w:p>
        </w:tc>
        <w:tc>
          <w:tcPr>
            <w:tcW w:w="3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alna częstotliwość badań i pomiarów</w:t>
            </w:r>
          </w:p>
        </w:tc>
      </w:tr>
      <w:tr>
        <w:trPr>
          <w:trHeight w:val="11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erokość warstw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razy na odcinku drogi o długości 1 km</w:t>
            </w:r>
          </w:p>
        </w:tc>
      </w:tr>
      <w:tr>
        <w:trPr>
          <w:trHeight w:val="28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Spadki poprzeczne warstw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razy na odcinku drogi o długości 1 km</w:t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bość wykonywanej warstw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razy (w osi i na brzegach warstwy) co 25 m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2. </w:t>
      </w:r>
      <w:r>
        <w:rPr>
          <w:rFonts w:eastAsia="Times New Roman" w:cs="Times New Roman" w:ascii="Times New Roman" w:hAnsi="Times New Roman"/>
          <w:sz w:val="24"/>
        </w:rPr>
        <w:t>Szerokość warstw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5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erokość warstwy ścieralnej z betonu asfaltowego powinna być zgodna z dokumentacją projektową,</w:t>
      </w:r>
    </w:p>
    <w:p>
      <w:pPr>
        <w:pStyle w:val="Normal"/>
        <w:spacing w:lineRule="auto" w:line="242"/>
        <w:jc w:val="both"/>
        <w:rPr/>
      </w:pPr>
      <w:r>
        <w:rPr>
          <w:rFonts w:eastAsia="Times New Roman" w:cs="Times New Roman" w:ascii="Times New Roman" w:hAnsi="Times New Roman"/>
          <w:sz w:val="24"/>
        </w:rPr>
        <w:t>z tolerancją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3. </w:t>
      </w:r>
      <w:r>
        <w:rPr>
          <w:rFonts w:eastAsia="Times New Roman" w:cs="Times New Roman" w:ascii="Times New Roman" w:hAnsi="Times New Roman"/>
          <w:sz w:val="24"/>
        </w:rPr>
        <w:t>Spadki poprzeczne warstw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adki poprzeczne warstwy z destruktu na odcinkach prostych i na łukach powinny być zgodne z dokumentacją projektową, z tolerancją 0,5 %.</w:t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4. </w:t>
      </w:r>
      <w:r>
        <w:rPr>
          <w:rFonts w:eastAsia="Times New Roman" w:cs="Times New Roman" w:ascii="Times New Roman" w:hAnsi="Times New Roman"/>
          <w:sz w:val="24"/>
        </w:rPr>
        <w:t>Grubość warstw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firstLine="475"/>
        <w:jc w:val="both"/>
        <w:rPr/>
      </w:pPr>
      <w:r>
        <w:rPr>
          <w:rFonts w:eastAsia="Times New Roman" w:cs="Times New Roman" w:ascii="Times New Roman" w:hAnsi="Times New Roman"/>
          <w:sz w:val="24"/>
        </w:rPr>
        <w:t>Grubość warstwy powinna być zgodna z grubością projektową, z tolerancją 10 %. łuszczących się i spęka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auto" w:line="232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bmiaru robót podano w SST D-00.00.00 „Wymagania ogólne” pkt 7.</w:t>
      </w:r>
    </w:p>
    <w:p>
      <w:pPr>
        <w:pStyle w:val="Normal"/>
        <w:spacing w:lineRule="auto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auto" w:line="216"/>
        <w:ind w:left="480" w:hanging="0"/>
        <w:rPr/>
      </w:pPr>
      <w:r>
        <w:rPr>
          <w:rFonts w:eastAsia="Times New Roman" w:cs="Times New Roman" w:ascii="Times New Roman" w:hAnsi="Times New Roman"/>
          <w:sz w:val="24"/>
        </w:rPr>
        <w:t>Jednostką obmiarową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arstwy nawierzchni z destruktu.</w:t>
      </w:r>
    </w:p>
    <w:p>
      <w:pPr>
        <w:pStyle w:val="Normal"/>
        <w:spacing w:lineRule="auto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auto" w:line="232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SST D-00.00.00 „Wymagania ogólne” pkt 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355"/>
        <w:jc w:val="both"/>
        <w:rPr/>
      </w:pPr>
      <w:r>
        <w:rPr>
          <w:rFonts w:eastAsia="Times New Roman" w:cs="Times New Roman" w:ascii="Times New Roman" w:hAnsi="Times New Roman"/>
          <w:sz w:val="24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PODSTAWA PŁAT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SST D-00.00.00 „Wymagania ogólne” pkt9.</w:t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auto" w:line="211"/>
        <w:ind w:left="30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Cena wykonania </w:t>
      </w:r>
      <w:r>
        <w:rPr>
          <w:rFonts w:eastAsia="Times New Roman" w:cs="Times New Roman" w:ascii="Times New Roman" w:hAnsi="Times New Roman"/>
          <w:b/>
          <w:sz w:val="24"/>
        </w:rPr>
        <w:t>1 m</w:t>
      </w:r>
      <w:r>
        <w:rPr>
          <w:rFonts w:eastAsia="Times New Roman" w:cs="Times New Roman" w:ascii="Times New Roman" w:hAnsi="Times New Roman"/>
          <w:b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warstwy remontu lub nawierzchni z destruktu asfaltowego obejmuj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80" w:right="5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roboty przygotowawcze, oznakowanie robót,</w:t>
      </w:r>
    </w:p>
    <w:p>
      <w:pPr>
        <w:pStyle w:val="Normal"/>
        <w:spacing w:lineRule="auto" w:line="252"/>
        <w:ind w:left="280" w:right="5060" w:hanging="0"/>
        <w:rPr/>
      </w:pPr>
      <w:r>
        <w:rPr>
          <w:rFonts w:eastAsia="Times New Roman" w:cs="Times New Roman" w:ascii="Times New Roman" w:hAnsi="Times New Roman"/>
          <w:sz w:val="24"/>
        </w:rPr>
        <w:t>dostarczenie materiału – destruktu asfaltowego, przygotowanie i oczyszczenie podłoż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skropienie podłoża emulsją asfaltową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łożenie i zagęszczenie destruktu asfaltowego,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pomiarów i badań laboratoryjnych, wymaganych w specyfikacji technicz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60" w:hanging="0"/>
        <w:rPr/>
      </w:pPr>
      <w:r>
        <w:rPr>
          <w:sz w:val="22"/>
        </w:rPr>
        <w:t xml:space="preserve">Strona </w:t>
      </w:r>
      <w:r>
        <w:rPr>
          <w:b/>
          <w:sz w:val="22"/>
        </w:rPr>
        <w:t>4</w:t>
      </w:r>
      <w:r>
        <w:rPr>
          <w:sz w:val="22"/>
        </w:rPr>
        <w:t xml:space="preserve"> z </w:t>
      </w:r>
      <w:r>
        <w:rPr>
          <w:b/>
          <w:sz w:val="22"/>
        </w:rPr>
        <w:t>4</w:t>
      </w:r>
    </w:p>
    <w:sectPr>
      <w:type w:val="nextPage"/>
      <w:pgSz w:w="11906" w:h="16838"/>
      <w:pgMar w:left="1140" w:right="840" w:gutter="0" w:header="0" w:top="97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25:00Z</dcterms:created>
  <dc:creator/>
  <dc:description/>
  <cp:keywords/>
  <dc:language>en-US</dc:language>
  <cp:lastModifiedBy>Mariusz Włodarczyk</cp:lastModifiedBy>
  <dcterms:modified xsi:type="dcterms:W3CDTF">2020-12-04T08:51:00Z</dcterms:modified>
  <cp:revision>3</cp:revision>
  <dc:subject/>
  <dc:title/>
</cp:coreProperties>
</file>